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8 janvier au 3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 Igloofest?  Comment s'appelle le "dignitaire mythique sur son sit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nd sont les visites guidées gratuites de High Park?  (quels jours et à quelle heure?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i est Fatoumata Diawar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st le célèbre festival culinaire Winterlici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À quelle page se trouve le Sudoku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Nomme un restaurant françai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8 janvier au 3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 Igloofest?  Comment s'appelle le "dignitaire mythique sur son sit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nd sont les visites guidées gratuites de High Park?  (quels jours et à quelle heure?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i est Fatoumata Diawar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st le célèbre festival culinaire Winterlici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À quelle page se trouve le Sudoku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Nomme un restaurant françai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8 janvier au 3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 Igloofest?  Comment s'appelle le "dignitaire mythique sur son sit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nd sont les visites guidées gratuites de High Park?  (quels jours et à quelle heure?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i est Fatoumata Diawar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st le célèbre festival culinaire Winterlici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À quelle page se trouve le Sudoku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Nomme un restaurant françai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8 janvier au 3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 Igloofest?  Comment s'appelle le "dignitaire mythique sur son sit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nd sont les visites guidées gratuites de High Park?  (quels jours et à quelle heure?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i est Fatoumata Diawar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st le célèbre festival culinaire Winterlici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À quelle page se trouve le Sudoku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Nomme un restaurant françai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SF2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ne petite chasse au trésor dans l'Express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maine du 28 janvier au 3 février,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ù est Igloofest?  Comment s'appelle le "dignitaire mythique sur son site"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nd sont les visites guidées gratuites de High Park?  (quels jours et à quelle heure?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Qui est Fatoumata Diawar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Quand est le célèbre festival culinaire Winterliciou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À quelle page se trouve le Sudoku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Nomme un restaurant français à Toro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Trouve quelque chose intéressant dans le journal de cette semaine et partage-le avec nou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39:00Z</dcterms:created>
  <dc:creator>rubina khan</dc:creator>
  <dc:description/>
  <cp:keywords/>
  <dc:language>en-US</dc:language>
  <cp:lastModifiedBy>rubina khan</cp:lastModifiedBy>
  <cp:lastPrinted>2013-05-23T23:31:00Z</cp:lastPrinted>
  <dcterms:modified xsi:type="dcterms:W3CDTF">2014-01-31T16:49:00Z</dcterms:modified>
  <cp:revision>9</cp:revision>
  <dc:subject/>
  <dc:title>FSF4U</dc:title>
</cp:coreProperties>
</file>